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" w:type="dxa"/>
        <w:jc w:val="left"/>
        <w:tblInd w:w="8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reeti" w:hAnsi="Preeti" w:cs="Preeti"/>
                <w:i/>
                <w:i/>
                <w:iCs/>
                <w:sz w:val="28"/>
                <w:szCs w:val="28"/>
              </w:rPr>
            </w:pPr>
            <w:r>
              <w:rPr>
                <w:rFonts w:cs="Preeti" w:ascii="Preeti" w:hAnsi="Preeti"/>
                <w:i/>
                <w:iCs/>
                <w:sz w:val="28"/>
                <w:szCs w:val="28"/>
              </w:rPr>
              <w:t>gd"gf</w:t>
            </w:r>
          </w:p>
        </w:tc>
      </w:tr>
    </w:tbl>
    <w:p>
      <w:pPr>
        <w:pStyle w:val="Normal"/>
        <w:spacing w:before="0" w:after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spacing w:before="0" w:after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tbl>
      <w:tblPr>
        <w:tblW w:w="4163" w:type="dxa"/>
        <w:jc w:val="left"/>
        <w:tblInd w:w="5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73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  <w:t>sfo{ljlw ;+Vof M–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Preeti" w:hAnsi="Preeti" w:cs="Preeti"/>
                <w:bCs/>
                <w:sz w:val="28"/>
                <w:szCs w:val="28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=======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/>
          <w:sz w:val="28"/>
          <w:szCs w:val="28"/>
          <w:lang w:val="en-US" w:eastAsia="en-US"/>
        </w:rPr>
        <w:drawing>
          <wp:inline distT="0" distB="0" distL="0" distR="0">
            <wp:extent cx="1264285" cy="1057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Preeti" w:ascii="Preeti" w:hAnsi="Preeti"/>
          <w:b/>
          <w:sz w:val="28"/>
          <w:szCs w:val="28"/>
        </w:rPr>
        <w:t>=== ufpFkflnsfsf] :yfgLo /fhkq ;DaGwL sfo{ljlw, @)&amp;$</w:t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3554730" cy="71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Preeti" w:hAnsi="Preeti" w:cs="Preet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sz w:val="28"/>
                                      <w:szCs w:val="28"/>
                                    </w:rPr>
                                    <w:t>sfo{kflnsfaf6 :jLs[t ldlt M–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Preeti" w:hAnsi="Preeti" w:cs="Preet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pt;height:56.6pt;mso-wrap-distance-left:9pt;mso-wrap-distance-right:9pt;mso-wrap-distance-top:0pt;mso-wrap-distance-bottom:0pt;margin-top:9.7pt;mso-position-vertical-relative:text;margin-left:9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  <w:gridCol w:w="2340"/>
                      </w:tblGrid>
                      <w:tr>
                        <w:trPr/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Preeti" w:hAnsi="Preeti" w:cs="Pree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sz w:val="28"/>
                                <w:szCs w:val="28"/>
                              </w:rPr>
                              <w:t>sfo{kflnsfaf6 :jLs[t ldlt M–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0" w:hanging="0"/>
        <w:contextualSpacing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===ufpF kflnsf </w:t>
      </w:r>
    </w:p>
    <w:p>
      <w:pPr>
        <w:pStyle w:val="Normal"/>
        <w:spacing w:lineRule="auto" w:line="360" w:before="0" w:after="0"/>
        <w:ind w:left="3600" w:hanging="0"/>
        <w:contextualSpacing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===lhNnf</w:t>
      </w:r>
    </w:p>
    <w:p>
      <w:pPr>
        <w:pStyle w:val="Normal"/>
        <w:spacing w:lineRule="auto" w:line="360" w:before="0" w:after="0"/>
        <w:ind w:left="3600" w:hanging="0"/>
        <w:contextualSpacing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===k|b]z</w:t>
      </w:r>
    </w:p>
    <w:p>
      <w:pPr>
        <w:pStyle w:val="Normal"/>
        <w:ind w:left="2880" w:firstLine="72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ind w:left="2880" w:firstLine="72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ind w:left="2880" w:firstLine="720"/>
        <w:jc w:val="both"/>
        <w:rPr/>
      </w:pPr>
      <w:r>
        <w:rPr>
          <w:rFonts w:cs="Preeti" w:ascii="Preeti" w:hAnsi="Preeti"/>
          <w:b/>
          <w:bCs/>
          <w:sz w:val="32"/>
          <w:szCs w:val="32"/>
        </w:rPr>
        <w:t>==== sf] :yfgLo /fhkq ;DaGwL sfo{ljlw @)&amp;$</w:t>
      </w:r>
    </w:p>
    <w:p>
      <w:pPr>
        <w:pStyle w:val="Normal"/>
        <w:jc w:val="both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:yfgLo ;/sf/sf] ?kdf /x]sf] ==== ufpFkflnsfn] :jLs[t ug]{ P]g, lgod, sfo{ljlw, lgb]{lzsf, kl/kqx?, jh]6, gLlt tyf sfo{qmd tyf lgoldt x'g] lg0f{ox? ;/f]sf/jfnfx?sf] ;xh / cflwsfl/s hfgsf/Lsf] nflu :yfgLo /fhkqdf k|sfzg ug'{kg]{ ePsf]n] lo b:tfj]hx? k|sfzg ug{ :yfgLo /fhkq ;+rfng ;DalGw sfo{ljlwsf] cfjZos ePsf]n]</w:t>
      </w:r>
    </w:p>
    <w:p>
      <w:pPr>
        <w:pStyle w:val="Normal"/>
        <w:jc w:val="both"/>
        <w:rPr/>
      </w:pPr>
      <w:r>
        <w:rPr>
          <w:rFonts w:cs="Preeti" w:ascii="Preeti" w:hAnsi="Preeti"/>
          <w:bCs/>
          <w:sz w:val="32"/>
          <w:szCs w:val="32"/>
        </w:rPr>
        <w:t xml:space="preserve">:yfgLo ;/sf/ ;+rfng  P]g @)&amp;$ sf] bkmf !)@ sf] pkbkmf -#_ sf] k|of]hgsf] nflu ;f]xL bkmfsf] pkbkmf -@_ adf]lhd ========= ufpFkflnsfn] of] sfo{ljlw hf/L u/]sf] 5 .  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/>
          <w:bCs/>
          <w:sz w:val="32"/>
          <w:szCs w:val="32"/>
        </w:rPr>
        <w:t>!=</w:t>
        <w:tab/>
        <w:t>;+lIfKt gfd / k|f/De</w:t>
      </w:r>
      <w:r>
        <w:rPr>
          <w:rFonts w:cs="Preeti" w:ascii="Preeti" w:hAnsi="Preeti"/>
          <w:sz w:val="32"/>
          <w:szCs w:val="32"/>
        </w:rPr>
        <w:t xml:space="preserve">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!_ </w:t>
        <w:tab/>
        <w:t>o; sfo{jlwsf] gfd æ===== ufpFkflnsfsf] :yfgLo /fhkq ;DaGwL sfo{ljlw @)&amp;$Æ /xg] 5 .</w:t>
      </w:r>
    </w:p>
    <w:p>
      <w:pPr>
        <w:pStyle w:val="Normal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-@_</w:t>
        <w:tab/>
        <w:t xml:space="preserve">of] sfo{ljlw sfo{kflnsfsf] a}+7saf6 :jLs[t ePsf] ldltb]lv nfu' x'g]5 . </w:t>
      </w:r>
    </w:p>
    <w:p>
      <w:pPr>
        <w:pStyle w:val="Normal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@= </w:t>
        <w:tab/>
        <w:t>:yfgLo /fhkqsf efux? / k|sflzt x'g] b:tfj]hx?M</w:t>
      </w:r>
      <w:r>
        <w:rPr>
          <w:rFonts w:cs="Preeti" w:ascii="Preeti" w:hAnsi="Preeti"/>
          <w:sz w:val="32"/>
          <w:szCs w:val="32"/>
        </w:rPr>
        <w:t xml:space="preserve"> :yfgLo /fhkqdf lgDg lnlvt $ efu /xg]5 / pQm efux?df b]xfo adf]lhdsf b:tfj]hx? k|sfzg ug'{kg]{5 .  </w:t>
      </w:r>
    </w:p>
    <w:p>
      <w:pPr>
        <w:pStyle w:val="Normal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-s_</w:t>
        <w:tab/>
        <w:t>efu !M  ufpF;efn] hf/L u/]sf] P]g tyf sfo{kflnsfn] :jLs[t u/]sf] lgodfjnL o; efudf k|sfzg ul/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>-v_</w:t>
        <w:tab/>
        <w:t xml:space="preserve">efu @M  ufpFkflnsfn] hf/L ul/Psf] gLlt, sfo{ljlw, lgb]{lzsf, cfb]z tyf kl/kqx? o; efudf k|sfzg ul/g]5 . </w:t>
      </w:r>
    </w:p>
    <w:p>
      <w:pPr>
        <w:pStyle w:val="Normal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-u_</w:t>
        <w:tab/>
        <w:t>efu #M  P]g, lgod jf cfb]z cGtu{t jf :yfgLo sfo{kflnsf adf]lhd /fhkqdf k|sfzg ug{'kg]{ elg pNn]v ePsf ;"rgfx?, ufpF;ef tyf sfo{kflnsfsf] lgoldt a}+7ssf lg0f{ox?, jflif{s gLlt, sfo{qmd tyf jh]6 o; efudf k|sfzg ul/g]5 .</w:t>
      </w:r>
    </w:p>
    <w:p>
      <w:pPr>
        <w:pStyle w:val="Normal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-3_</w:t>
        <w:tab/>
        <w:t>efu $M ufpFkflnsfaf6 hf/L ePsf ;"rgf, ;+b]z / cGo lgsfP;Fu u/]sf ;+emf}tfx? o; efudf k|sfzg ul/G5 .</w:t>
      </w:r>
    </w:p>
    <w:p>
      <w:pPr>
        <w:pStyle w:val="Normal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#=</w:t>
        <w:tab/>
        <w:t xml:space="preserve">:yfgLo /fhkq k|sfzgsf] k|lqmof  </w:t>
      </w:r>
    </w:p>
    <w:p>
      <w:pPr>
        <w:pStyle w:val="Normal"/>
        <w:ind w:left="720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k|sfzg ug'{kg]{ b:tfj]hsf] k|s[lt cg';f/ lgoldt / cltl/Qm cFs u/L b'O{ tl/sfaf6 ufpFkflnsfsf b:tfj]hx? :yfgLo /fhkqdf k|sfzg ul/g]5 . </w:t>
      </w:r>
    </w:p>
    <w:p>
      <w:pPr>
        <w:pStyle w:val="Normal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-!_</w:t>
        <w:tab/>
        <w:t xml:space="preserve">lgoldtM of] c+s k|To]s dlxgfsf] clGtd cfOtjf/ k|sflzt x'g]5 . lgoldt k|sfzg x'g] c+sdf pQm b:tfj]h k|sfzg u/]s} ldltb]lv dfq nfu' x'g]5 eg]/ elgPsf b:tfj]hx? k|sfzg ul/g]5 . </w:t>
      </w:r>
    </w:p>
    <w:p>
      <w:pPr>
        <w:pStyle w:val="Normal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-@_</w:t>
        <w:tab/>
        <w:t xml:space="preserve">cltl/Qmfs+M lg0f{o u/]s} ldltb]lv nfu' x'g] elg pNn]v ePsf b:tfj]hx?nfO{ kl5 k|sflzt ug]{ :yfgLo /fhkqnfO{ cltl/Qmfs+ cFs elgg]5 . </w:t>
      </w:r>
    </w:p>
    <w:p>
      <w:pPr>
        <w:pStyle w:val="Normal"/>
        <w:jc w:val="both"/>
        <w:rPr>
          <w:rFonts w:ascii="Preeti" w:hAnsi="Preeti" w:cs="Arial Unicode MS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$=</w:t>
        <w:tab/>
        <w:t xml:space="preserve">/fhkqaf6 p7fOg] /fhZjsf] b/ / k|lqmof </w:t>
      </w:r>
    </w:p>
    <w:p>
      <w:pPr>
        <w:pStyle w:val="Normal"/>
        <w:jc w:val="both"/>
        <w:rPr>
          <w:rFonts w:ascii="Preeti" w:hAnsi="Preeti" w:cs="Arial Unicode MS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sflzt /fhkq ljlqm ljt/0f ubf{ b]xfo adf]]lhdsf] /fhZjsf] b//]6 ul/Psf] 5 .</w:t>
      </w:r>
    </w:p>
    <w:p>
      <w:pPr>
        <w:pStyle w:val="Normal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!_ </w:t>
        <w:tab/>
        <w:t xml:space="preserve">jflif{s ;b:otf lnPsf JolQm tyf ;+3÷;+:yfsf nflu </w:t>
      </w:r>
    </w:p>
    <w:p>
      <w:pPr>
        <w:pStyle w:val="ListParagraph"/>
        <w:numPr>
          <w:ilvl w:val="0"/>
          <w:numId w:val="2"/>
        </w:numPr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/lhi6«/L ul/ x'nfsaf6 k7fpbf lnOg] jflifs z'Ns</w:t>
        <w:tab/>
        <w:tab/>
        <w:tab/>
        <w:t>?= &amp;%)</w:t>
      </w:r>
    </w:p>
    <w:p>
      <w:pPr>
        <w:pStyle w:val="ListParagraph"/>
        <w:numPr>
          <w:ilvl w:val="0"/>
          <w:numId w:val="2"/>
        </w:numPr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x'nfsaf6 ;fwf/0f kqsf ?kdf k7fpFbf nfUg] jflif{s z'Ns</w:t>
        <w:tab/>
        <w:tab/>
        <w:t>?= %))</w:t>
      </w:r>
    </w:p>
    <w:p>
      <w:pPr>
        <w:pStyle w:val="ListParagraph"/>
        <w:numPr>
          <w:ilvl w:val="0"/>
          <w:numId w:val="2"/>
        </w:numPr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sfof{no dfkm{t ;b:onfO{ a'emfpFbf jflifs z'Ns</w:t>
        <w:tab/>
        <w:tab/>
        <w:tab/>
        <w:t>?= &amp;%)</w:t>
      </w:r>
    </w:p>
    <w:p>
      <w:pPr>
        <w:pStyle w:val="ListParagraph"/>
        <w:numPr>
          <w:ilvl w:val="0"/>
          <w:numId w:val="2"/>
        </w:numPr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sfof{nodf cfkm}+ cfO{ a'lemlnbf jflif{s z'Ns </w:t>
        <w:tab/>
        <w:tab/>
        <w:tab/>
        <w:t>?= $))</w:t>
      </w:r>
    </w:p>
    <w:p>
      <w:pPr>
        <w:pStyle w:val="Normal"/>
        <w:jc w:val="both"/>
        <w:rPr/>
      </w:pPr>
      <w:r>
        <w:rPr>
          <w:rFonts w:cs="Preeti" w:ascii="Preeti" w:hAnsi="Preeti"/>
          <w:sz w:val="32"/>
          <w:szCs w:val="32"/>
        </w:rPr>
        <w:t xml:space="preserve">-@_ km'6s/ ljqmL </w:t>
      </w:r>
    </w:p>
    <w:p>
      <w:pPr>
        <w:pStyle w:val="Normal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b:o gePsf] JolQm jf ;+3÷;:yfn] cfkm'nfO{ cfjZos kg]{ /fhkq lng rfx]df km'6s/ ljqmL d"No lgDg adf]lhd tf]lsPsf] 5 .</w:t>
      </w:r>
    </w:p>
    <w:p>
      <w:pPr>
        <w:pStyle w:val="ListParagraph"/>
        <w:numPr>
          <w:ilvl w:val="0"/>
          <w:numId w:val="1"/>
        </w:numPr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 b]lv * k]h ;Dd Ps k|ltsf]</w:t>
        <w:tab/>
        <w:tab/>
        <w:t>?= @)</w:t>
      </w:r>
    </w:p>
    <w:p>
      <w:pPr>
        <w:pStyle w:val="ListParagraph"/>
        <w:numPr>
          <w:ilvl w:val="0"/>
          <w:numId w:val="1"/>
        </w:numPr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( b]lv @$ k]h ;Dd Ps k|ltsf]</w:t>
        <w:tab/>
        <w:tab/>
        <w:t>?= #)</w:t>
      </w:r>
    </w:p>
    <w:p>
      <w:pPr>
        <w:pStyle w:val="ListParagraph"/>
        <w:numPr>
          <w:ilvl w:val="0"/>
          <w:numId w:val="1"/>
        </w:numPr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@% b]lv $) k]h ;Dd Ps k|ltsf]</w:t>
        <w:tab/>
        <w:tab/>
        <w:t>?= $)</w:t>
      </w:r>
    </w:p>
    <w:p>
      <w:pPr>
        <w:pStyle w:val="ListParagraph"/>
        <w:numPr>
          <w:ilvl w:val="0"/>
          <w:numId w:val="1"/>
        </w:numPr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$! b]lv %^ k]h ;Dd Ps k|ltsf]</w:t>
        <w:tab/>
        <w:tab/>
        <w:t>?= %)</w:t>
      </w:r>
    </w:p>
    <w:p>
      <w:pPr>
        <w:pStyle w:val="ListParagraph"/>
        <w:numPr>
          <w:ilvl w:val="0"/>
          <w:numId w:val="1"/>
        </w:numPr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%&amp; b]lv &amp;@ k]h ;Dd Ps k|ltsf]     </w:t>
        <w:tab/>
        <w:t>?= ^)</w:t>
      </w:r>
    </w:p>
    <w:p>
      <w:pPr>
        <w:pStyle w:val="ListParagraph"/>
        <w:numPr>
          <w:ilvl w:val="0"/>
          <w:numId w:val="1"/>
        </w:numPr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&amp;# b]lv (^ k]h ;Dd Ps k|ltsf]</w:t>
        <w:tab/>
        <w:tab/>
        <w:t>?= &amp;)</w:t>
      </w:r>
    </w:p>
    <w:p>
      <w:pPr>
        <w:pStyle w:val="ListParagraph"/>
        <w:numPr>
          <w:ilvl w:val="0"/>
          <w:numId w:val="1"/>
        </w:numPr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(&amp; b]lv a9L hlt k]h x'G5, To;df yk k|lt k]h ! ?k}ofFsf] b/n] yk z'Ns lng] ul/ d'No tf]lsPsf] 5 .</w:t>
      </w:r>
    </w:p>
    <w:p>
      <w:pPr>
        <w:pStyle w:val="Normal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-#_</w:t>
        <w:tab/>
        <w:t xml:space="preserve">o;/L c;'n ePsf] /fhZj ufpFkflnsfsf] ;j{;l~rt sf]ifdf hDdf ug'{kg]{5 . </w:t>
      </w:r>
    </w:p>
    <w:p>
      <w:pPr>
        <w:pStyle w:val="Normal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%= </w:t>
        <w:tab/>
        <w:t xml:space="preserve">k|sfzgsf] cfb]z </w:t>
      </w:r>
    </w:p>
    <w:p>
      <w:pPr>
        <w:pStyle w:val="Normal"/>
        <w:jc w:val="both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 xml:space="preserve">:yfgLo /fhkqdf k|sflzt ug'{kg]{ b:tfj]hx? k|dfl0fs/0f ug'{kg]{ b:tfj]hsf] xsdf k|rlnt sfg"g cg';f/ tf]lsPsf] kbflwsf/Laf6 k|dfl0fs/0f u/] kZrft k|d'v k|zf;sLo clws[tn] lnlvt cfb]z kZrft / cGo b:tfj]hx? k|sfzg ug'{kg]{{ sf/0f ;lxt ufpFkflnsfsf ;DalGwt zfvf k|d'vn] k|dffl0ft u/]/ k|d'v k|zf;sLo clws[t ;dIf k]z ug'{kg]{5 tt\kZrft k|d'v k|zf;sLo clws[tn] /fhkqdf k|sfzgsf] nflu ;"rgf, clen]v tyf k|sfzg zfvfnfO{ lnlvt cfb]z lbP kZrft pQm zfvfn] k|sfzg ug'{kg]{5 . </w:t>
      </w:r>
    </w:p>
    <w:p>
      <w:pPr>
        <w:pStyle w:val="Normal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^= </w:t>
        <w:tab/>
        <w:t>/fhkqsf] clen]lvs/0fsf] Joj:yfkg</w:t>
      </w:r>
      <w:r>
        <w:rPr>
          <w:rFonts w:cs="Preeti" w:ascii="Preeti" w:hAnsi="Preeti"/>
          <w:sz w:val="32"/>
          <w:szCs w:val="32"/>
        </w:rPr>
        <w:t xml:space="preserve"> </w:t>
      </w:r>
    </w:p>
    <w:p>
      <w:pPr>
        <w:pStyle w:val="Normal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!_ </w:t>
        <w:tab/>
        <w:t>:yfgLo /fhkqsf] clen]lvs/0fsf] sfo{ ufpFkflnsfsf] ;"rgf, clen]v tyf k|sfzg zfvf jf ;f] ;DaGwL sfo{ x]g]{ vfaf6 ;DkGg x'g]5 .</w:t>
      </w:r>
    </w:p>
    <w:p>
      <w:pPr>
        <w:pStyle w:val="Normal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@_ </w:t>
        <w:tab/>
        <w:t>:yfgLo /fhkqsf] ljB'tLo k|sfzg sfo{sf] nflu /fhkq ;Dkfbg zfvfaf6 lk|lG6ª sfo{sf] nflu 5kfO{ ;fdfu|L k]z eP kZrt pQm ;fdu|Lsf] ljB'tLo k|lt clen]v zfvfdf pknAw u/fpg' kg]{5 .</w:t>
      </w:r>
    </w:p>
    <w:p>
      <w:pPr>
        <w:pStyle w:val="Normal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&amp;= </w:t>
        <w:tab/>
        <w:t>arfpm –</w:t>
      </w:r>
      <w:r>
        <w:rPr>
          <w:rFonts w:cs="Preeti" w:ascii="Preeti" w:hAnsi="Preeti"/>
          <w:sz w:val="32"/>
          <w:szCs w:val="32"/>
        </w:rPr>
        <w:t xml:space="preserve"> o; sfo{ljlwdf n]lvP hlt s'/fdf ;f]lx adf]lhd / cGosf] xsdf k|rlnt sfg"g adf]lhd x'g]5 .</w:t>
      </w:r>
    </w:p>
    <w:p>
      <w:pPr>
        <w:pStyle w:val="Normal"/>
        <w:spacing w:before="0" w:after="20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ne-NP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9:55:00Z</dcterms:created>
  <dc:creator>sumina</dc:creator>
  <dc:description/>
  <dc:language>en-US</dc:language>
  <cp:lastModifiedBy>In</cp:lastModifiedBy>
  <dcterms:modified xsi:type="dcterms:W3CDTF">2018-02-24T19:55:00Z</dcterms:modified>
  <cp:revision>2</cp:revision>
  <dc:subject/>
  <dc:title/>
</cp:coreProperties>
</file>